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к проекту решения  _________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емрюкского района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                                                         от ______________ № 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Перечень и коды главных администраторов доходов бюджета Курчан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ы (подвиды) доходов бюджета Курчанского сельского поселения Темрюкского района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523"/>
        <w:gridCol w:w="5744"/>
      </w:tblGrid>
      <w:tr>
        <w:trPr>
          <w:trHeight w:val="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бюджета Курчанского сельского поселения Темрюкского </w:t>
            </w:r>
          </w:p>
        </w:tc>
      </w:tr>
      <w:tr>
        <w:trPr>
          <w:trHeight w:val="127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Курчанского сельского поселения Темрюкского района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артамент финансово </w:t>
              <w:noBreakHyphen/>
              <w:t xml:space="preserve"> бюджетного надзора 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ых бюджетов, администрирование которых может осуществляться иными главными администраторами доходов - государственными органами Краснодарского края в пределах их компетенции</w:t>
            </w:r>
          </w:p>
        </w:tc>
      </w:tr>
    </w:tbl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1</cp:lastModifiedBy>
  <cp:lastPrinted>2013-12-30T15:29:00Z</cp:lastPrinted>
  <dcterms:modified xsi:type="dcterms:W3CDTF">2015-11-19T07:40:00Z</dcterms:modified>
  <cp:revision>62</cp:revision>
  <dc:subject/>
  <dc:title>Приложение 2</dc:title>
</cp:coreProperties>
</file>